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EDERAL STATEMENT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PAGE 1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BLAKE W. MCNUL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528-13-3092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04"/>
        <w:gridCol w:w="1566"/>
      </w:tblGrid>
      <w:tr>
        <w:trPr/>
        <w:tc>
          <w:tcPr>
            <w:tcW w:w="901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STATEMENT 1</w:t>
            </w:r>
          </w:p>
        </w:tc>
      </w:tr>
      <w:tr>
        <w:trPr/>
        <w:tc>
          <w:tcPr>
            <w:tcW w:w="901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FORM 8829, LINE 20</w:t>
            </w:r>
          </w:p>
        </w:tc>
      </w:tr>
      <w:tr>
        <w:trPr/>
        <w:tc>
          <w:tcPr>
            <w:tcW w:w="9018" w:type="dxa"/>
            <w:gridSpan w:val="3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OTHER EXPENSES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u w:val="single"/>
              </w:rPr>
              <w:t>DIRECT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u w:val="single"/>
              </w:rPr>
              <w:t>INDIRECT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RENT...................................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u w:val="single"/>
              </w:rPr>
              <w:t>$    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  <w:u w:val="single"/>
              </w:rPr>
              <w:t>$  4,99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$    0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$  4,990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========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=======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6:39:00Z</dcterms:created>
  <dc:creator>NSC</dc:creator>
  <dc:description/>
  <dc:language>en-US</dc:language>
  <cp:lastModifiedBy>NSC</cp:lastModifiedBy>
  <dcterms:modified xsi:type="dcterms:W3CDTF">2001-03-23T16:39:00Z</dcterms:modified>
  <cp:revision>1</cp:revision>
  <dc:subject/>
  <dc:title>2000	</dc:title>
</cp:coreProperties>
</file>